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8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指导教师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44"/>
        <w:gridCol w:w="1591"/>
        <w:gridCol w:w="267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该作品的选题、主要研究工作和报告撰写，均由以上申报者独立完成，全体指导教师仅做辅助指导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生开展该作品研究时长共约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个月。该作品符合规则各项要求，作品内容和研究过程不存在违反国家法律、法规和 社会公德问题；不存在不利于学生心理或生理健康发展问题；不存在抄袭、成人代做或侵犯他人知识产权等学术不端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确认上述内容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5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导教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 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如指导教师与申报者有亲属关系，请注明；没有请填“无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14:00Z</dcterms:created>
  <dc:creator>user</dc:creator>
  <dc:description/>
  <dc:language>en-US</dc:language>
  <cp:lastModifiedBy>user</cp:lastModifiedBy>
  <dcterms:modified xsi:type="dcterms:W3CDTF">2023-05-17T15:0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